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80"/>
          <w:sz w:val="36"/>
        </w:rPr>
      </w:pPr>
      <w:r>
        <w:rPr>
          <w:rFonts w:cs="Arial" w:ascii="Arial" w:hAnsi="Arial"/>
          <w:color w:val="000080"/>
          <w:sz w:val="36"/>
        </w:rPr>
        <w:t>Rubric for Podcasts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202"/>
        <w:gridCol w:w="2201"/>
        <w:gridCol w:w="2201"/>
        <w:gridCol w:w="2212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ice (1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veloping (2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(3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mplary (4)</w:t>
            </w:r>
          </w:p>
        </w:tc>
      </w:tr>
      <w:tr>
        <w:trPr>
          <w:trHeight w:val="170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cording did not relate to the questions/ materia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cast related to the material somewhat but did not answer the questions being asked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cast related to the material and answered part of the questions being asked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cast completely answered the questions being asked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 podcast uploaded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cast was too short…less than 30 seconds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dcast was between 30 seconds and 1:30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cast was at least one minute and 30 seconds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t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odcast uploaded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Podcast was uploaded correctly, but student spoke to quickly and couldn’t understand the content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cast was uploaded correctly but could not understand the content because of volume / noise problems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cast was uploaded correctly and content could be heard.</w:t>
            </w:r>
          </w:p>
        </w:tc>
      </w:tr>
      <w:tr>
        <w:trPr>
          <w:trHeight w:val="140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osted no comments about other podcasts.    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sted comments but the comments did not show thought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"/>
              </w:rPr>
              <w:t xml:space="preserve">   </w:t>
            </w:r>
            <w:r>
              <w:rPr/>
              <w:t>Student posted a good comment for one other podcast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sted great comments for two other podcasts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Times"/>
        </w:rPr>
        <w:t xml:space="preserve">                                     </w:t>
      </w:r>
      <w:r>
        <w:rPr/>
        <w:tab/>
        <w:tab/>
        <w:t xml:space="preserve">  </w:t>
        <w:tab/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7:30:00Z</dcterms:created>
  <dc:creator>Doug Fireside</dc:creator>
  <dc:description/>
  <cp:keywords/>
  <dc:language>en-US</dc:language>
  <cp:lastModifiedBy> </cp:lastModifiedBy>
  <dcterms:modified xsi:type="dcterms:W3CDTF">2010-04-14T17:30:00Z</dcterms:modified>
  <cp:revision>2</cp:revision>
  <dc:subject/>
  <dc:title>Rubric for Graph</dc:title>
</cp:coreProperties>
</file>